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bb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firstLine="708"/>
        <w:rPr/>
      </w:pPr>
      <w:r>
        <w:rPr/>
        <w:t>SCUOLA INFANZIA A.S. 2014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CO NOMINE IN RUOLO DA CONCORSO ORDINARIO E GRAD. AD ESAURIMENTO </w:t>
      </w:r>
    </w:p>
    <w:p>
      <w:pPr>
        <w:pStyle w:val="Normal"/>
        <w:rPr/>
      </w:pPr>
      <w:r>
        <w:rPr/>
        <w:t xml:space="preserve"> 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H PS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P.ZA VER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6 - CANAL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 H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rini Chiara   -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 PS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folo Caterina – Concorso ordinario 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iuolo Marcell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Vecchio Luigi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- VEZZ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maldi Carl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cco Rosalb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- ORTONOVO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- ARC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i Elisabett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ino Anna elis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- BOL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nali Sara – Concorso ordinario 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cci Ele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cci Franc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ella Micheli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do Patrizi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- LEVA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igada Silvi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 P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p.  Il Dirigente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</w:t>
      </w:r>
      <w:r>
        <w:rPr/>
        <w:t>Monica Matano</w:t>
      </w: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F.to V. Crovara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M.I.U.R.</dc:creator>
  <dc:description/>
  <dc:language>en-US</dc:language>
  <cp:lastModifiedBy>Administrator</cp:lastModifiedBy>
  <cp:lastPrinted>2014-08-22T15:46:00Z</cp:lastPrinted>
  <dcterms:modified xsi:type="dcterms:W3CDTF">2014-09-01T09:25:00Z</dcterms:modified>
  <cp:revision>2</cp:revision>
  <dc:subject/>
  <dc:title>Ministero dell’Istruzione dell'Università e della Ricerca</dc:title>
</cp:coreProperties>
</file>